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общение о возможном установлении публич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сервитут</w:t>
      </w:r>
      <w:r>
        <w:rPr>
          <w:color w:val="000000"/>
          <w:sz w:val="28"/>
          <w:szCs w:val="28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-284" w:right="-1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м имущественных отношений Московской области рассматривается ходатайство ПАО «Россети Московский регион»</w:t>
        <w:br/>
        <w:t xml:space="preserve">об установлении публичного сервитута на землях неразграниченной государственной собственности, расположенных на кадастровых кварталах </w:t>
      </w:r>
      <w:r>
        <w:rPr>
          <w:sz w:val="28"/>
          <w:szCs w:val="28"/>
        </w:rPr>
        <w:t>50:06:0040307 50:06:0040403 50:06:0060105 50:06:0060106 50:06:0070205 50:07:0030205 50:07:0030501 50:07:0030502 50:07:0030504 50:07:0030509 50:07:0030510 50:07:0030516 50:06:0070201 50:06:0070206 50:07:0030502 50:07:0030503 50:07:0030504 50:07:0030504 50:07:0030504 50:07:0030504 50:07:0030504 50:07:0030510 50:07:0030514 50:07:0030516 50:07:0000000 50:06:0000000</w:t>
      </w:r>
      <w:r>
        <w:rPr>
          <w:color w:val="000000"/>
          <w:sz w:val="28"/>
          <w:szCs w:val="28"/>
        </w:rPr>
        <w:t xml:space="preserve"> и частях земельных участков с кадастровыми номерами </w:t>
      </w:r>
      <w:r>
        <w:rPr>
          <w:sz w:val="28"/>
          <w:szCs w:val="28"/>
        </w:rPr>
        <w:t xml:space="preserve">50:06:0040307:138 50:06:0040307:140 50:06:0040307:545 50:06:0040307:546 50:06:0040403:144 50:06:0060106:36 50:06:0060106:37 50:06:0060106:38 50:06:0060106:39 50:06:0060106:40 50:06:0070201:177 50:06:0070201:178 50:06:0070201:179 50:06:0070201:180 50:06:0070201:181 50:06:0070201:182 50:06:0070201:183 50:06:0070205:283 50:06:0070205:284 50:06:0070205:285 50:06:0070205:286 50:06:0070205:287 50:06:0070205:288 50:06:0070205:289 50:06:0070205:290 50:06:0070205:291 50:06:0070205:292 50:06:0070205:293 50:06:0070205:294 50:06:0070206:563 50:06:0070206:564 50:06:0070206:566 50:07:0030501:181 50:07:0030501:182 50:07:0030501:183 50:07:0030501:184 50:07:0030501:185 50:07:0030501:186 50:07:0030501:187 50:07:0030501:188 50:07:0030502:89 50:07:0030503:555 50:07:0030504:100 50:07:0030504:103 50:07:0030504:104 50:07:0030504:105 50:07:0030504:186 50:07:0030504:187 50:07:0030504:188 50:07:0030509:72 50:07:0030509:73 50:07:0030509:74 50:07:0030509:75 50:07:0030509:76 50:07:0030509:77 50:07:0030509:78 50:07:0030509:79 50:07:0030509:80 50:07:0030509:81 50:07:0030509:82 50:07:0030510:226 50:07:0030514:101 50:07:0030516:203 50:06:0040307:1083 50:06:0040307:1092 50:06:0040307:126 50:06:0040307:439 50:06:0040307:541 50:06:0040307:550 50:06:0040307:551 50:06:0040307:552 50:06:0040307:556 50:06:0040307:617 50:06:0040307:631 50:06:0040307:632 50:06:0040307:635 50:06:0040307:636 50:06:0040307:698 50:06:0040307:699 50:06:0040307:746 50:06:0040307:747 50:06:0040403:130 50:06:0040403:142 50:06:0040403:187 50:06:0040403:188 50:06:0040403:233 50:06:0040403:234 50:06:0040403:249 50:06:0040403:250 50:06:0040403:263 50:06:0040403:264 50:06:0040403:277 50:06:0040403:278 50:06:0040403:292 50:06:0040403:293 50:06:0040403:295 50:06:0040403:402 50:06:0060105:32 50:06:0060106:2 50:06:0060106:4 50:06:0060106:406 50:06:0060106:50 50:06:0060106:54 50:06:0070205:261 50:06:0070205:279 50:06:0070205:282 50:06:0070205:366 50:06:0070205:367 50:06:0070205:46 50:06:0070205:82 50:06:0070205:85 50:07:0030205:58 50:07:0030501:157 50:07:0030501:175 50:07:0030501:192 50:07:0030501:510 50:07:0030502:4 50:07:0030502:88 50:07:0030504:182 50:07:0030504:4 50:07:0030509:10 50:07:0030509:201 50:07:0030509:53 50:07:0030509:54 50:07:0030509:55 50:07:0030509:56 50:07:0030509:57 50:07:0030509:58 50:07:0030509:59 50:07:0030509:60 50:07:0030509:61 50:07:0030509:62 50:07:0030509:65 50:07:0030509:66 50:07:0030510:169 50:07:0030516:149 50:07:0000000:100 50:07:0000000:24461 50:07:0000000:24465 50:07:0000000:24517 50:07:0000000:24533 50:07:0000000:24540 50:07:0000000:24554 50:07:0000000:24603 50:06:0000000:30 50:06:0000000:31 50:06:0000000:3828, </w:t>
      </w:r>
      <w:r>
        <w:rPr>
          <w:color w:val="000000"/>
          <w:sz w:val="28"/>
          <w:szCs w:val="28"/>
        </w:rPr>
        <w:t xml:space="preserve">расположенных на территории Волоколамского городского округа, городского округа Шаховская Московской области в целях </w:t>
      </w:r>
      <w:r>
        <w:rPr>
          <w:rFonts w:eastAsia="Calibri"/>
          <w:sz w:val="28"/>
          <w:szCs w:val="28"/>
        </w:rPr>
        <w:t xml:space="preserve">эксплуатации </w:t>
      </w:r>
      <w:r>
        <w:rPr>
          <w:sz w:val="28"/>
          <w:szCs w:val="28"/>
        </w:rPr>
        <w:t>существующего объекта электросетевого хозяйства ВЛ 110 кВ «Грибово-Шаховская 2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15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8"/>
            <w:szCs w:val="28"/>
            <w:u w:val="none"/>
            <w:lang w:val="en-US"/>
          </w:rPr>
          <w:t>KiselevKS</w:t>
        </w:r>
        <w:r>
          <w:rPr>
            <w:rStyle w:val="InternetLink"/>
            <w:b/>
            <w:color w:val="000000"/>
            <w:spacing w:val="5"/>
            <w:sz w:val="28"/>
            <w:szCs w:val="28"/>
            <w:u w:val="none"/>
          </w:rPr>
          <w:t>@mosreg.ru</w:t>
        </w:r>
      </w:hyperlink>
      <w:r>
        <w:rPr>
          <w:b/>
          <w:color w:val="000000"/>
          <w:spacing w:val="5"/>
          <w:sz w:val="28"/>
          <w:szCs w:val="28"/>
        </w:rPr>
        <w:t xml:space="preserve">, </w:t>
      </w:r>
      <w:hyperlink r:id="rId3">
        <w:r>
          <w:rPr>
            <w:rStyle w:val="InternetLink"/>
            <w:b/>
            <w:color w:val="000000"/>
            <w:spacing w:val="5"/>
            <w:sz w:val="28"/>
            <w:szCs w:val="28"/>
            <w:u w:val="none"/>
          </w:rPr>
          <w:t>IvanovArA@mosreg.ru</w:t>
        </w:r>
      </w:hyperlink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791"/>
        <w:gridCol w:w="1093"/>
        <w:gridCol w:w="2010"/>
        <w:gridCol w:w="248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spacing w:lineRule="auto" w:line="264"/>
        <w:ind w:left="-567" w:right="-14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ind w:left="-567" w:right="-14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*</w:t>
      </w:r>
      <w:r>
        <w:rPr>
          <w:sz w:val="28"/>
          <w:szCs w:val="28"/>
        </w:rPr>
        <w:t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selevKS@mosreg.ru" TargetMode="External"/><Relationship Id="rId3" Type="http://schemas.openxmlformats.org/officeDocument/2006/relationships/hyperlink" Target="mailto:IvanovArA@mosreg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55:00Z</dcterms:created>
  <dc:creator>VTurin</dc:creator>
  <dc:description/>
  <dc:language>en-US</dc:language>
  <cp:lastModifiedBy>Киселев Кирилл Сергеевич</cp:lastModifiedBy>
  <cp:lastPrinted>2016-03-11T19:33:00Z</cp:lastPrinted>
  <dcterms:modified xsi:type="dcterms:W3CDTF">2024-08-16T12:55:00Z</dcterms:modified>
  <cp:revision>2</cp:revision>
  <dc:subject/>
  <dc:title/>
</cp:coreProperties>
</file>